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Martin Černík, tel: 601 592 286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silnice II/606, Pomezí nad Ohří SO 104, SO 109 (I. etapa) a</w:t>
        <w:br/>
        <w:t>SO 108 (III. etapa)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8 na silnici č. </w:t>
      </w:r>
      <w:r>
        <w:rPr>
          <w:b/>
        </w:rPr>
        <w:t>II/60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1 0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7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5 00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 souladu se zákonem č. 340/2015 Sb., o registru smluv bude uveřejněna objednatelem nejdéle do 30 dní od uzavření smlouvy v registru smluv. Smlouva nabývá účinnosti nejdříve dnem zveřejnění v registru smluv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66975" cy="79057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dc:language>en-US</dc:language>
  <cp:lastModifiedBy>Ing. Martin Černík</cp:lastModifiedBy>
  <cp:lastPrinted>2017-06-12T09:25:00Z</cp:lastPrinted>
  <dcterms:modified xsi:type="dcterms:W3CDTF">2018-04-09T07:12:00Z</dcterms:modified>
  <cp:revision>1</cp:revision>
  <dc:subject/>
  <dc:title>Kupní smlouva</dc:title>
</cp:coreProperties>
</file>